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995"/>
        <w:gridCol w:w="1713"/>
        <w:gridCol w:w="1453"/>
      </w:tblGrid>
      <w:tr>
        <w:trPr>
          <w:trHeight w:val="289" w:hRule="atLeast"/>
        </w:trPr>
        <w:tc>
          <w:tcPr>
            <w:tcW w:w="138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3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5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38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:</w:t>
            </w:r>
          </w:p>
        </w:tc>
        <w:tc>
          <w:tcPr>
            <w:tcW w:w="599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CS3067</w:t>
            </w:r>
          </w:p>
        </w:tc>
        <w:tc>
          <w:tcPr>
            <w:tcW w:w="171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5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305" w:hRule="atLeast"/>
        </w:trPr>
        <w:tc>
          <w:tcPr>
            <w:tcW w:w="138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Name: </w:t>
            </w:r>
          </w:p>
        </w:tc>
        <w:tc>
          <w:tcPr>
            <w:tcW w:w="599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OFTWARE PROJECT MANAGEMENT</w:t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020"/>
        <w:gridCol w:w="1170"/>
        <w:gridCol w:w="950"/>
      </w:tblGrid>
      <w:tr>
        <w:trPr>
          <w:trHeight w:val="13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Waterfall model as a source of conventional software process and how most of the industry practiced this approach in a large scal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functions of five parameters in software cost models of software econom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Explain how Pragmatic Software Cost Estimation being measured with detailed stu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generations of Conventional and Transition mode of software development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important aspects on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ventional Work breakdown structu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volutionary Work Breakdown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oftware management team activities that are held up over the project life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engineering sets artifact in the areas of requirements design and implementation se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imary objectives of inception phase to achieve concurrence among stake hold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teration workflow with the sequential set of activities in the development life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periodic status assessments give continuous attention to all interacting activities of a software development effo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life cycle objectives and architecture of Major mileston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important aspects on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agmatic planning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hange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+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teration Planning process of  work breakdown structures with milestone schedu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anagement indicators on the basis of work and progress. Budgeted cost and expenditures and in effective team dynam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53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3T04:17:00Z</dcterms:modified>
  <cp:revision>13</cp:revision>
  <dc:subject/>
  <dc:title/>
</cp:coreProperties>
</file>